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hiskermenu-plugin </w:t>
      </w:r>
      <w:r>
        <w:rPr>
          <w:rFonts w:eastAsia="微软雅黑" w:cs="宋体;SimSun" w:ascii="微软雅黑" w:hAnsi="微软雅黑"/>
          <w:b w:val="false"/>
          <w:sz w:val="21"/>
          <w:szCs w:val="21"/>
        </w:rPr>
        <w:t>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2020 Graeme Gott </w:t>
      </w:r>
      <w:hyperlink r:id="rId2">
        <w:r>
          <w:rPr>
            <w:rStyle w:val="InternetLink"/>
            <w:rFonts w:cs="Times New Roman" w:ascii="Times New Roman" w:hAnsi="Times New Roman"/>
            <w:sz w:val="21"/>
            <w:szCs w:val="21"/>
          </w:rPr>
          <w:t>graeme@gottcod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me@gottcod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4LbhhWRhxJGj6/BT2kA5JvhjE3366fPSK0a3xxulHPZp16osQl88I/qKE2xoWW1gjFiKhD
sRYVwY56zoeBQwDa4KBnkLeG4mQgc4cqOImPmfqCx6bagjMr4WluhPhv86rFaUzu6NyLJTcG
y3Ks8LeNCLDXBklWnzskA3zSv2HfUbquLmb92XVfNrHJqYzk7pY0RmSpJqI9BKfYHG0YQanJ
6vl48yXQxYOZ83BMFt</vt:lpwstr>
  </property>
  <property fmtid="{D5CDD505-2E9C-101B-9397-08002B2CF9AE}" pid="3" name="_2015_ms_pID_7253431">
    <vt:lpwstr>zHIUKBmj/uJmIB7OLEhg98UvGyV+hBtmZTi1HEpiLcFyXQln0cA6dy
8CIlBM1cWJeWNASXMxAgNccE8qsPhcbKJ1pHxfOJe/Je67H179hiJWqKdLccobGYNxsTcqRu
+wSrY00BHBoUqTbyJtXbgJ00jExN7U74xm65IHgp4YIJPhig9Dea6t/EbbNVYHRBv6xaa3oo
oroVIing9YLwxBnqmnCHwkwT8g765ixIyhbl</vt:lpwstr>
  </property>
  <property fmtid="{D5CDD505-2E9C-101B-9397-08002B2CF9AE}" pid="4" name="_2015_ms_pID_7253431_00">
    <vt:lpwstr>_2015_ms_pID_7253431</vt:lpwstr>
  </property>
  <property fmtid="{D5CDD505-2E9C-101B-9397-08002B2CF9AE}" pid="5" name="_2015_ms_pID_7253432">
    <vt:lpwstr>4zl9HVa+snKvcYJztGif1kPCi/XtfuJOwAvS
WvfrHHRVmC+dNG0+MHCVp+ZkfK6AHKLXJ5Gb5lZQ3herR3NTK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8728</vt:lpwstr>
  </property>
</Properties>
</file>